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29"/>
        <w:gridCol w:w="1265"/>
        <w:gridCol w:w="1982"/>
        <w:gridCol w:w="1996"/>
        <w:gridCol w:w="1748"/>
        <w:gridCol w:w="1600"/>
        <w:gridCol w:w="2192"/>
        <w:gridCol w:w="1598"/>
      </w:tblGrid>
      <w:tr>
        <w:trPr/>
        <w:tc>
          <w:tcPr>
            <w:tcW w:w="176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172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8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44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19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76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8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1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6" w:hRule="atLeast"/>
        </w:trPr>
        <w:tc>
          <w:tcPr>
            <w:tcW w:w="1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IJEM SIROVINE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IJEM MATERIJALA ZA PAKIRANJ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stranih onečišćenja u sirovin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Biološka: 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Prisutnost i rast mikroorganizama  u hrani/materijalu za pakiranje koja se zaprima.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toksina, ostataka veterinarskih lijekova, tvari iz ambalaže (teški metali), sredstava za pranje i dezinfekciju, sredstava za suzbijanje štetočin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zualna kontrola sirovine/ prozvoda, pregled ambalaže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rola roka trajanj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bavljač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gled prateće dokumentacije (analitičkih izvješća).</w:t>
            </w:r>
          </w:p>
        </w:tc>
        <w:tc>
          <w:tcPr>
            <w:tcW w:w="19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T biološka: - temperatura hran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. dopuštena temperatura na deklaraciji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za smrznutu hranu temperatura je max. dopuštena temperatura na deklaraciji uz odstupanje do 3°C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stali zahtjevi navedeni u </w:t>
            </w:r>
            <w:r>
              <w:rPr>
                <w:i/>
                <w:color w:val="0000FF"/>
                <w:sz w:val="18"/>
                <w:szCs w:val="18"/>
              </w:rPr>
              <w:t>Evidenciji  prijema hrane/ambalaže</w:t>
            </w:r>
          </w:p>
        </w:tc>
        <w:tc>
          <w:tcPr>
            <w:tcW w:w="19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uvjetnosti pri dostavi (temperatura hrane, uvjetnost vozila, deklaracija, ambalaža, rok trajanja, prateća dokumentacija).</w:t>
            </w:r>
          </w:p>
        </w:tc>
        <w:tc>
          <w:tcPr>
            <w:tcW w:w="17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ki prijem odnosno dostava hrane/ambalaž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ijema hrane/ambalaže</w:t>
            </w:r>
          </w:p>
        </w:tc>
        <w:tc>
          <w:tcPr>
            <w:tcW w:w="1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1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Ako je odstupanje od zahtjevane temperature manje od 3 °C, hranu primiti i brzo uskladištiti na odgovarajuću </w:t>
            </w:r>
            <w:r>
              <w:rPr>
                <w:b/>
                <w:sz w:val="18"/>
                <w:szCs w:val="18"/>
              </w:rPr>
              <w:t>temperaturu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ko je odstupanje od zahtjevane temperature veće od 3 °C, hranu vratiti dobavljač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 za pakiranje koji nije zaštićen, ili je u oštećenom pakiranju ili je vidljivo kontaminiran ne zaprimat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svim odstupanjima obavijestiti Voditelja HACCP tima koji obavještava odgovornu osobu SPH.</w:t>
            </w:r>
          </w:p>
        </w:tc>
        <w:tc>
          <w:tcPr>
            <w:tcW w:w="159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KLADIŠTE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UHO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HLADNO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SMRZNUTO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sirovinu tijekom skladištenja i manipulacije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ast mikroorganizama uslijed neadekvatne temperature skladištenja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rola temperature skladište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rashladni uređaj treba održavati temperaturu one uskladištene hrane koja zahtjeva najnižu temperaturu (prema deklaraciji)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poraste temperatura rashladnog uređaja 3 °C (zavisno od vrste hrane) iznad deklarirane, provjeriti temperaturu hran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je previsoka, premjestiti hranu u ispravni rashladni uređaj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jeriti rad rashladnog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nu kojoj je istekao rok trajanja neškodljivo uništit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4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rashladnom uređaju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otapan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rola temperature tijekom odmrzava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rashladni uređaj treba održavati temperaturu koja zahtjeva najvišu temperaturu skladištenja (prema deklaraciji)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poraste temperatura rashladnog uređaja 3 °C (zavisno od vrste hrane) iznad deklarirane, provjeriti temperaturu hran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je previsoka, premjestiti hranu u ispravni rashladni uređaj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jeriti rad rashladnog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70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mikrovalnoj pećnici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odmrzavan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tijekom odmrzava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uređaj treba održavati temperaturu koja zahtjeva najvišu temperaturu skladištenja (prema deklaraciji)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poraste temperatura uređaja 3 °C (zavisno od vrste hrane) iznad deklarirane, provjeriti temperaturu hran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je previsoka, premjestiti hranu u ispravni uređaj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jeriti rad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7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mediju (hladna voda u namjenskoj posudi, tekuća hladna voda)</w:t>
            </w:r>
            <w:r>
              <w:rPr>
                <w:b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odmrzavanj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iz medija (vode),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tijekom odmrzava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uređaj treba održavati temperaturu koja zahtjeva najvišu temperaturu skladištenja (prema deklaraciji)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Ako poraste temperatura medija više od 3 °C (zavisno od vrste hrane) iznad deklarirane, provjeriti temperaturu hrane.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Ako je previsoka, premjestiti hranu u drugi medij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7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5" w:hRule="atLeast"/>
        </w:trPr>
        <w:tc>
          <w:tcPr>
            <w:tcW w:w="15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EDPRIPREMA SIROVI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eambalažiranje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ranje i slične pripremne radnje</w:t>
            </w:r>
            <w:r>
              <w:rPr>
                <w:b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zdvajanje svih inicijalnih onečišćenja iz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e obavlja proc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staci ambalaže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ostajanje mikroorganizama iz prljavštine tijekom pranj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mikroorganizama u dodatnim sastojcim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Onečišćenj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temperatur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7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3" w:hRule="atLeast"/>
        </w:trPr>
        <w:tc>
          <w:tcPr>
            <w:tcW w:w="15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EDPRIPREMA SIROVI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osijavanje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strojno i ručno prosijavanje)</w:t>
            </w:r>
            <w:r>
              <w:rPr>
                <w:b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te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anička ošteće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krsna kontaminacija mikroorganizama od strane osoblj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pravnosti sit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štećenja sita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ispravnosti sit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sijavanja, tijekom prosijava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sijav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vjer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o preventivnom održavanju oprem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omjena sita i ponovno ponavljanje postupka prosijava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DODAVANJE ADITIVA I ZAČIN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Fizička: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eispravnost vage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koji su prisutni u dodanim sastojcim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evelika količina dodanih aditiva i začina u smjesi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ko se vaga redovito ne održava, kalibri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i sastojci nisu prethodno prošli prijemnu kontrolu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ko se ne poštuju upute na deklaraciji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vanje sastojaka u propisanim količinama.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ispravnosti vag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aćenje rad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vojeno skladištenje sredstava za pranje i dezinfekcij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vilno provođenje pranja i dezinfekcij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upotreba Recep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aćenje količine dodanih smjes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rad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o kalibraciji mjernih uređaj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jena neispravne vage i ponovno ponavljanje postupka vaga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alibracija vage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egled zapisa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govor sa zaposlenicima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7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ZAMJES TIJEST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pravnosti opreme i pribo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štećenja opreme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ispravnosti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orištenje opreme s oštećenim dijelovim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promjena dijelova oštećen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ovno ponavljanje postup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0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FERMENTIRANJE TIJESTA U MASI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6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IJELJENJE TIJESTA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ručno ili strojno)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ostacima ulja od opreme kod strojnog dijeljenj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7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0" w:hRule="atLeast"/>
        </w:trPr>
        <w:tc>
          <w:tcPr>
            <w:tcW w:w="15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INTERMEDIJARNA FERMENTACIJA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3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BLIKOVANJE, KALUPLJENJE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nečišćenje od osoblja,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skanje kalup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7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3" w:hRule="atLeast"/>
        </w:trPr>
        <w:tc>
          <w:tcPr>
            <w:tcW w:w="15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6"/>
                <w:szCs w:val="16"/>
              </w:rPr>
              <w:t>ZAVRŠNA FERMENTACIJA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(košarica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površina u  fermentacijskoj komo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ZAREZIVANjE, PREMAZIVANjE, DODAVANjE SASTOJAK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(no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ošenje nečistoća iz sirovina (sjemenke, jaja i sl.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površina u fermentacijskoj komo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9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ODAVANjE SASTOJAKA ZA PIZZU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osobl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ntaminacija mikroorganizmima s površ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sirovina (sastojaka)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ečenje pizze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življavanje mikroorganizama uslijed nedostatne temperature i vremena pečenj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poručena minimalna temperatura i vrijeme trajanja toplinske obrade navedena na deklaraciji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li zahtjevi navedeni u </w:t>
            </w:r>
            <w:r>
              <w:rPr>
                <w:i/>
                <w:color w:val="0000FF"/>
                <w:sz w:val="18"/>
                <w:szCs w:val="18"/>
              </w:rPr>
              <w:t>Opis proizvod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i vremena trajanja toplinske obrad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Svaki postupak pečenja odnosno trajanja toplinske obrad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odstupanje od zahtjevane temperature manje od 10 °C, produžiti vrijeme toplinske obrad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2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ženje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življavanje mikroorganizama uslijed nedostatne temperature i vremena prže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vnost spojeva nastalih kao posljedica oksidacije ulj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u skladu s DPP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jena ulja u skladu s normativima iz recepture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poručena minimalna temperatura i vrijeme trajanja toplinske obrade navedena na deklaraciji: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tali zahtjevi navedeni u </w:t>
            </w: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Opis proizv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mjena boje kontrolne trake sukladno uputstvu od strane proizvođača kontrolnih traka 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i vremena trajanja toplinske obrad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ki postupak pečenja odnosno trajanja toplinske obrad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vjere ulja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alna čistoća i boja ulja dnevno, a pri svakoj sumnji na ispravnost ulja kontrola pomoću kontrolne trak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odstupanje od zahtjevane temperature manje od 10 °C, produžiti vrijeme toplinske obrad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mjena ulja ukoliko se dešava promjena boje na kontrolnoj traci koja ukazuje na neispravnost ulja 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libracija mjernih uređaja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vrđivanje udovoljavanja zahtjeva za toplinskom obradom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ženje: promjena boje kontrolne trake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rovjera zapisa pregled postupan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9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HLAĐENJE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nečišćenje od opreme 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rola temperature hlađe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rashladni uređaj treba održavati temperaturu one uskladištene hrane koja zahtjeva najnižu temperaturu (prema deklaraciji)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poraste temperatura rashladnog uređaja 3 °C (zavisno od vrste hrane) iznad deklarirane, provjeriti temperaturu hran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je previsoka, premjestiti hranu u ispravni rashladni uređaj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jeriti rad rashladnog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8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AKIRANJE, UMATANJE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čišćenje od ambalaže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ntaminacija mikroorganizmima s ambalaž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s ruku zaposle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racija kemijskih tvari iz ambalaže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 i DPP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bavljača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176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 PUNjENj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življavanje mikroorganizama uslijed nedostatne temperature i vremena pečenj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poručena minimalna temperatura i vrijeme trajanja toplinske obrade navedena na deklaraciji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li zahtjevi navedeni u </w:t>
            </w:r>
            <w:r>
              <w:rPr>
                <w:i/>
                <w:color w:val="0000FF"/>
                <w:sz w:val="18"/>
                <w:szCs w:val="18"/>
              </w:rPr>
              <w:t>Opis proizvod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i vremena trajanja toplinske obrade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Svaki postupak pečenja odnosno trajanja toplinske obrad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odstupanje od zahtjevane temperature manje od 10 °C, produžiti vrijeme toplinske obrad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5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SKLADIŠTENJE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sirovinu tijekom skladištenja i manipulacije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skladišten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 i DPP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skladište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176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: rashladni uređaj treba održavati temperaturu one uskladištene hrane koja zahtjeva najnižu temperaturu (prema deklaraciji)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aćenje rad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a puta dnevno, tj. 1 x u smj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poraste temperatura rashladnog uređaja 3 °C (zavisno od vrste hrane) iznad deklarirane, provjeriti temperaturu hran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je previsoka, premjestiti hranu u ispravni rashladni uređaj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jeriti rad rashladnog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nu kojoj je istekao rok trajanja neškodljivo uništit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UMJEŠAVANJE SASTOJAKA ZA PUNJENJE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, pribora i osobl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ntaminacija mikroorganizmima s površ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sirovina (sastojaka)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7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VALjANjE TIJEST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pravnosti opreme i pribo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štećenja opreme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ispravnosti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orištenje opreme s oštećenim dijelovim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mjena dijelova oštećen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ovno ponavljanje postup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6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UNjENjE KORE I TIJEST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6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ZRADA NADJEV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6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UNjENjE DOZATORA NADJEVOM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NANOŠENjE NADJEV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SUŠENjE KRUH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tijekom suše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sušenj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iz prostora, s ruku zaposlenika i opreme.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temperature tijekom sušenja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aćenje rad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jeriti rad uređaja i podesiti ga ako je moguće.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6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MLjEVENjE KRUHA)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ostacima ulja od opreme kod strojnog mljevenj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 u skladu s DHP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ZRADA SENDVIČA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rada zaposlenika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 početka procesa, tijekom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avršetku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redoperativna lis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Evidencija proizvodnje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stavljanje proces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je prisutno onečišćenje potrebno je ponavljanjem postupka odstraniti onečišćenje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4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BRZO SMRZAVANJE (ŠOKER)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proizvod tijekom smrzavanja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smrzavanja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rola temperature smrzavanja hrane.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176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aćenje rad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trajanja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Ako je previsoka temperatura, provjeriti rad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08"/>
        <w:gridCol w:w="1276"/>
        <w:gridCol w:w="1977"/>
        <w:gridCol w:w="1992"/>
        <w:gridCol w:w="1743"/>
        <w:gridCol w:w="1588"/>
        <w:gridCol w:w="2210"/>
        <w:gridCol w:w="1587"/>
      </w:tblGrid>
      <w:tr>
        <w:trPr/>
        <w:tc>
          <w:tcPr>
            <w:tcW w:w="14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UPAK</w:t>
            </w:r>
          </w:p>
        </w:tc>
        <w:tc>
          <w:tcPr>
            <w:tcW w:w="20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ASNOST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T</w:t>
            </w:r>
          </w:p>
        </w:tc>
        <w:tc>
          <w:tcPr>
            <w:tcW w:w="197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ITIČNE GRANICE</w:t>
            </w:r>
          </w:p>
        </w:tc>
        <w:tc>
          <w:tcPr>
            <w:tcW w:w="532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ITORING</w:t>
            </w:r>
          </w:p>
        </w:tc>
        <w:tc>
          <w:tcPr>
            <w:tcW w:w="2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EKCIJE</w:t>
            </w:r>
          </w:p>
        </w:tc>
        <w:tc>
          <w:tcPr>
            <w:tcW w:w="15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VERIFIKACIJA</w:t>
            </w:r>
          </w:p>
        </w:tc>
      </w:tr>
      <w:tr>
        <w:trPr/>
        <w:tc>
          <w:tcPr>
            <w:tcW w:w="14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</w:tc>
        <w:tc>
          <w:tcPr>
            <w:tcW w:w="197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DU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ČESTA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GOVORNA OSOBA</w:t>
            </w:r>
          </w:p>
        </w:tc>
        <w:tc>
          <w:tcPr>
            <w:tcW w:w="2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4" w:hRule="atLeast"/>
        </w:trPr>
        <w:tc>
          <w:tcPr>
            <w:tcW w:w="14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KLADIŠTENjE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na -18</w:t>
            </w:r>
            <w:r>
              <w:rPr>
                <w:color w:val="0000FF"/>
                <w:sz w:val="18"/>
                <w:szCs w:val="18"/>
              </w:rPr>
              <w:t xml:space="preserve"> °C</w:t>
            </w:r>
            <w:r>
              <w:rPr>
                <w:b/>
                <w:color w:val="0000FF"/>
                <w:sz w:val="16"/>
                <w:szCs w:val="16"/>
              </w:rPr>
              <w:t xml:space="preserve"> )</w:t>
            </w:r>
          </w:p>
        </w:tc>
        <w:tc>
          <w:tcPr>
            <w:tcW w:w="20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proizvod tijekom smrzavanja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smrzavanja.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Vizualna kontrola prisutnosti onečišć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d u skladu s DHP i DPP Održavanje prikladne temperature za skladištenje prema preporuci proizvođača. </w:t>
            </w:r>
          </w:p>
        </w:tc>
        <w:tc>
          <w:tcPr>
            <w:tcW w:w="19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176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a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 smiju biti prisutn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 skladu s podacima iz deklaracije</w:t>
            </w:r>
          </w:p>
        </w:tc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jera čistoće opreme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aćenje rad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ćenje temperature kalibriranim mjernim uređajem.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jekom trajanja proc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Zapi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Evidencija temperature 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itelj objekta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ko temperatura u prostorima za skladištenje duboko smrznute hrane prelazi kritične vrijednosti izmjeriti temperaturu hrane i ukoliko je ista prikladna (tolerirano odstupanje do 3°C) istu prebaciti u temperaturom odgovarajući prostor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ukoliko temperatura hrane nije prikladna, a ista se nekontrolirano odmrznula potrebno dovršiti tehnološki postupak ili hranu neškodljivo uklonit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Ako je previsoka temperatura, provjeriti rad uređaja i podesiti ga ako je moguće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avijestiti Voditelja HACCP tima koji obavještava odgovornu osobu SPH u svrhu otklanjanja kvar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prijavi kvara i poduzetim mjerama obavezno sačiniti zapis (</w:t>
            </w:r>
            <w:r>
              <w:rPr>
                <w:i/>
                <w:color w:val="0000FF"/>
                <w:sz w:val="18"/>
                <w:szCs w:val="18"/>
              </w:rPr>
              <w:t>Evidencija utvrđivanja nesukladnosti, Evidencija prijave kvarova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15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ija mjernih uređaja, 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10584"/>
      <w:gridCol w:w="2432"/>
    </w:tblGrid>
    <w:tr>
      <w:trPr>
        <w:trHeight w:val="23" w:hRule="atLeast"/>
      </w:trPr>
      <w:tc>
        <w:tcPr>
          <w:tcW w:w="22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  <w:t>HACCP STUDIJA - NADZOR KRITIČNIH KONTROLNIH TOČKI</w:t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NKKT</w:t>
          </w:r>
        </w:p>
      </w:tc>
    </w:tr>
    <w:tr>
      <w:trPr>
        <w:trHeight w:val="23" w:hRule="atLeast"/>
      </w:trPr>
      <w:tc>
        <w:tcPr>
          <w:tcW w:w="22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Verzija: 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1</w:t>
          </w:r>
          <w:r>
            <w:rPr>
              <w:rFonts w:cs="Calibri" w:ascii="Calibri" w:hAnsi="Calibri"/>
              <w:sz w:val="16"/>
              <w:szCs w:val="16"/>
            </w:rPr>
            <w:t>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2:15:00Z</dcterms:created>
  <dc:creator>DLS</dc:creator>
  <dc:description/>
  <cp:keywords/>
  <dc:language>en-US</dc:language>
  <cp:lastModifiedBy>Bojan Smrkulj</cp:lastModifiedBy>
  <cp:lastPrinted>2010-11-08T10:25:00Z</cp:lastPrinted>
  <dcterms:modified xsi:type="dcterms:W3CDTF">2018-10-28T07:21:00Z</dcterms:modified>
  <cp:revision>63</cp:revision>
  <dc:subject/>
  <dc:title/>
</cp:coreProperties>
</file>